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279355608"/>
      <w:bookmarkStart w:id="1" w:name="__Fieldmark__0_1279355608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1279355608"/>
      <w:bookmarkStart w:id="3" w:name="__Fieldmark__1_1279355608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79355608"/>
            <w:bookmarkStart w:id="5" w:name="__Fieldmark__2_127935560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79355608"/>
            <w:bookmarkStart w:id="7" w:name="__Fieldmark__3_127935560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279355608"/>
            <w:bookmarkStart w:id="9" w:name="__Fieldmark__4_127935560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279355608"/>
            <w:bookmarkStart w:id="11" w:name="__Fieldmark__5_127935560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